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7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>540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Фрезерный станок производства Московского станкостроительного завода, модель 16к20, 1977 г.в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7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27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8:00Z</dcterms:modified>
  <cp:revision>1</cp:revision>
  <dc:subject/>
  <dc:title/>
</cp:coreProperties>
</file>